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ŚWIADCZENIE  WYKONAWCY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 zakresie spełnienia wymagań dot. ochrony środowiska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Przyjmuję do wiadomości i stosowania obowiązki i zasady postępowania, w zakresie zapobiegania negatywnym wpływom na środowisko naturalne podczas realizacji prac na terenie lub na rzecz Gminy Racibórz, wymienione poniżej. Wymogi dotyczące ochrony środowiska wynikają z faktu, że Gmina Racibórz posiada wdrożony </w:t>
      </w:r>
      <w:r>
        <w:rPr>
          <w:b/>
        </w:rPr>
        <w:t xml:space="preserve">System Zarządzania Środowiskowego </w:t>
      </w:r>
      <w:r>
        <w:rPr/>
        <w:t>wg normy</w:t>
      </w:r>
      <w:r>
        <w:rPr>
          <w:b/>
        </w:rPr>
        <w:t xml:space="preserve"> PN-EN ISO 14001:2005</w:t>
      </w:r>
      <w:r>
        <w:rPr/>
        <w:t xml:space="preserve">, w tym ustaloną Politykę Środowiskową oraz procedury systemowe, określające sposób przeprowadzania działań/postępowania w danej sytuacji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W związku z powyższym Wykonawca zobowiązany jest do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bCs/>
        </w:rPr>
      </w:pPr>
      <w:r>
        <w:rPr>
          <w:bCs/>
        </w:rPr>
        <w:t xml:space="preserve">Posiadania aktualnych pozwoleń/decyzji wydanych przez stosowny organ administracji </w:t>
      </w:r>
    </w:p>
    <w:p>
      <w:pPr>
        <w:pStyle w:val="Normal"/>
        <w:spacing w:lineRule="auto" w:line="360"/>
        <w:ind w:left="360" w:firstLine="360"/>
        <w:jc w:val="both"/>
        <w:rPr>
          <w:bCs/>
        </w:rPr>
      </w:pPr>
      <w:r>
        <w:rPr>
          <w:bCs/>
        </w:rPr>
        <w:t>z zakresu ochrony środowiska (w ramach świadczonej usług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Wykonawca jest wytwórcą odpadów powstających wyniku świadczenia usług </w:t>
      </w:r>
    </w:p>
    <w:p>
      <w:pPr>
        <w:pStyle w:val="Normal"/>
        <w:spacing w:lineRule="auto" w:line="360"/>
        <w:ind w:left="720" w:hanging="0"/>
        <w:jc w:val="both"/>
        <w:rPr>
          <w:bCs/>
          <w:iCs/>
        </w:rPr>
      </w:pPr>
      <w:r>
        <w:rPr>
          <w:bCs/>
          <w:iCs/>
        </w:rPr>
        <w:t>(</w:t>
      </w:r>
      <w:r>
        <w:rPr/>
        <w:t>w zakresie budowy, rozbiórki, remontu obiektów, czyszczenia zbiorników lub urządzeń oraz sprzątania, konserwacji i napraw) i ponosi</w:t>
      </w:r>
      <w:r>
        <w:rPr>
          <w:bCs/>
          <w:iCs/>
        </w:rPr>
        <w:t xml:space="preserve"> odpowiedzialność za postępowanie </w:t>
      </w:r>
    </w:p>
    <w:p>
      <w:pPr>
        <w:pStyle w:val="Normal"/>
        <w:spacing w:lineRule="auto" w:line="360"/>
        <w:ind w:left="720" w:hanging="0"/>
        <w:jc w:val="both"/>
        <w:rPr>
          <w:bCs/>
          <w:iCs/>
        </w:rPr>
      </w:pPr>
      <w:r>
        <w:rPr>
          <w:bCs/>
          <w:iCs/>
        </w:rPr>
        <w:t>z wytworzonymi podczas prac odpada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ykonawca może magazynować na terenie JOS</w:t>
      </w:r>
      <w:r>
        <w:rPr>
          <w:bCs/>
          <w:iCs/>
          <w:vertAlign w:val="superscript"/>
        </w:rPr>
        <w:t>*</w:t>
      </w:r>
      <w:r>
        <w:rPr>
          <w:bCs/>
          <w:iCs/>
        </w:rPr>
        <w:t xml:space="preserve"> niezbędne materiały potrzebne do wykonania prac, tylko w miejscach wyznaczonych i uzgodnionych z Zleceniodawc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ykonawcy nie wolno wwozić/wnosić na teren JOS* bez wcześniejszej konsultacji jakichkolwiek materiałów lub substancji, mogących zanieczyścić wodę, glebę lub powietrze atmosferyczn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Wszystkie materiały i substancje niezbędne do wykonania prac należy tak zabezpieczyć, aby nie doprowadziły do zanieczyszczenia wody, gleby i powietrza atmosferyczn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Postępowania zgodnie z przepisami ochrony środowiska, w szczególności w zakresie: emisji hałasu do otoczenia, zanieczyszczeń do powietrza oraz właściwego postępowania z odpadam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Uporządkowania zajmowanego teren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Zastosowania dostępnych</w:t>
      </w:r>
      <w:r>
        <w:rPr/>
        <w:t xml:space="preserve"> produktów, </w:t>
      </w:r>
      <w:r>
        <w:rPr>
          <w:bCs/>
          <w:iCs/>
        </w:rPr>
        <w:t>materiałów i technologii przyjaznych dla środowiska naturalnego oraz ludzio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Zabrania się Wykonawcy samowolnego poboru mediów, bez uprzedniego uzgodnienia                z Zleceniodawcą oraz zobowiązuje się do maksymalnego zmniejszania zużycia nośników energii i surowców naturalnych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Minimalizowania ryzyka wystąpienia sytuacji, które mogłyby mieć negatywny wpływ na środowisko (szkody związane z zanieczyszczeniem wody, gleby, powietrza, emisja hałasu, zniszczeniem zieleni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Jeżeli pomimo zachowania wszystkich środków ostrożności wystąpi ewentualne zagrożenie dla środowiska, wówczas Wykonawca podejmuje czynności określone </w:t>
      </w:r>
    </w:p>
    <w:p>
      <w:pPr>
        <w:pStyle w:val="Normal"/>
        <w:spacing w:lineRule="auto" w:line="360"/>
        <w:ind w:left="360" w:firstLine="360"/>
        <w:jc w:val="both"/>
        <w:rPr>
          <w:bCs/>
          <w:iCs/>
        </w:rPr>
      </w:pPr>
      <w:r>
        <w:rPr>
          <w:bCs/>
          <w:iCs/>
        </w:rPr>
        <w:t>w procedurze PŚ-09 Gotowość na wypadek zagrożeń i awarii.</w:t>
      </w:r>
    </w:p>
    <w:p>
      <w:pPr>
        <w:pStyle w:val="Normal"/>
        <w:spacing w:lineRule="auto" w:line="360"/>
        <w:ind w:left="1440" w:hanging="1080"/>
        <w:jc w:val="both"/>
        <w:rPr/>
      </w:pPr>
      <w:r>
        <w:rPr>
          <w:bCs/>
          <w:iCs/>
        </w:rPr>
        <w:t xml:space="preserve">12. Stosowania się do zaleceń i uwag zgłaszanych przez Zleceniodawcę w w/w zakresie.              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/>
      </w:pPr>
      <w:r>
        <w:rPr/>
        <w:t>………………………………</w:t>
      </w:r>
      <w:r>
        <w:rPr/>
        <w:tab/>
        <w:tab/>
        <w:tab/>
        <w:tab/>
        <w:t>…………………………….</w:t>
      </w:r>
    </w:p>
    <w:p>
      <w:pPr>
        <w:pStyle w:val="Normal"/>
        <w:ind w:left="4248" w:hanging="3543"/>
        <w:rPr>
          <w:vertAlign w:val="superscript"/>
        </w:rPr>
      </w:pPr>
      <w:r>
        <w:rPr>
          <w:vertAlign w:val="superscript"/>
        </w:rPr>
        <w:t>Miejscowość i data</w:t>
        <w:tab/>
        <w:tab/>
        <w:tab/>
        <w:tab/>
        <w:tab/>
        <w:t xml:space="preserve">Podpis upoważnionego </w:t>
      </w:r>
    </w:p>
    <w:p>
      <w:pPr>
        <w:pStyle w:val="Normal"/>
        <w:ind w:left="6372" w:firstLine="708"/>
        <w:rPr/>
      </w:pPr>
      <w:r>
        <w:rPr>
          <w:vertAlign w:val="superscript"/>
        </w:rPr>
        <w:t>przedstawiciela Wykonawcy</w:t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6372" w:hanging="637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0:00Z</dcterms:created>
  <dc:creator>UMR</dc:creator>
  <dc:description/>
  <cp:keywords/>
  <dc:language>en-US</dc:language>
  <cp:lastModifiedBy>zp1</cp:lastModifiedBy>
  <cp:lastPrinted>2014-03-31T12:45:00Z</cp:lastPrinted>
  <dcterms:modified xsi:type="dcterms:W3CDTF">2014-04-30T09:15:00Z</dcterms:modified>
  <cp:revision>8</cp:revision>
  <dc:subject/>
  <dc:title>PŚ-04/6/A</dc:title>
</cp:coreProperties>
</file>